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Приложение № 7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 к административному регламенту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tab/>
        <w:tab/>
        <w:tab/>
        <w:tab/>
        <w:tab/>
        <w:t xml:space="preserve">   по предоставлению муниципальной услуги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tab/>
        <w:tab/>
        <w:tab/>
        <w:tab/>
        <w:tab/>
        <w:t xml:space="preserve">  «Установление опеки (попечительства) над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несовершеннолетними"</w:t>
      </w:r>
    </w:p>
    <w:p>
      <w:pPr>
        <w:pStyle w:val="ConsPlusNonformat"/>
        <w:widowControl/>
        <w:ind w:right="4819"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ланк органа опеки и попечительства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____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____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(дата составления акта)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кт</w:t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следования условий жизни гражданина, выразившего желание стать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</w:rPr>
        <w:t>опекуном или попечителем несовершеннолетнего гражданина либо принять детей, оставшихся без попечения родителей, в семью на воспитание в иных установленных семейным законодательством Российской Федерации формах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та обследования "__" ___________ 20__ г.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амилия,  имя,  отчество  (при  наличии),  должность   лица,   проводившего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следование _________________________________________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одилось обследование условий жизни _______________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</w:rPr>
        <w:t>(фамилия, имя, отчество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</w:rPr>
        <w:t>_______________________________________________________________,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</w:t>
      </w:r>
      <w:r>
        <w:rPr>
          <w:rFonts w:cs="Times New Roman" w:ascii="Times New Roman" w:hAnsi="Times New Roman"/>
          <w:sz w:val="28"/>
        </w:rPr>
        <w:t>(при наличии), дата рождения)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кумент, удостоверяющий личность: _______________________________________________________________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</w:rPr>
        <w:t xml:space="preserve">                            </w:t>
      </w:r>
      <w:r>
        <w:rPr>
          <w:rFonts w:cs="Times New Roman" w:ascii="Times New Roman" w:hAnsi="Times New Roman"/>
          <w:sz w:val="28"/>
        </w:rPr>
        <w:t>(когда и кем выдан) место жительства _____________________________________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</w:t>
      </w:r>
      <w:r>
        <w:rPr>
          <w:rFonts w:cs="Times New Roman" w:ascii="Times New Roman" w:hAnsi="Times New Roman"/>
          <w:sz w:val="28"/>
        </w:rPr>
        <w:t>(адрес места жительства, подтвержденный регистрацией)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сто пребывания __________________________________________________________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</w:rPr>
        <w:t>(адрес места фактического проживания и проведения обследования)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разование _______________________________________________________________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</w:rPr>
        <w:t>Профессиональная деятельность ________________________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</w:t>
      </w:r>
      <w:r>
        <w:rPr>
          <w:rFonts w:cs="Times New Roman" w:ascii="Times New Roman" w:hAnsi="Times New Roman"/>
          <w:sz w:val="28"/>
        </w:rPr>
        <w:t>(место работы с указанием адреса, занимаемой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</w:t>
      </w:r>
      <w:r>
        <w:rPr>
          <w:rFonts w:cs="Times New Roman" w:ascii="Times New Roman" w:hAnsi="Times New Roman"/>
          <w:sz w:val="28"/>
        </w:rPr>
        <w:t>должности, рабочего телефона)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илая площадь, на которой проживает ______________________________________,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</w:rPr>
        <w:t>(фамилия, имя, отчество (при наличии))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ляет ______ кв. м, состоит из ___ комнат, размер каждой комнаты: ____кв. м, ____ кв. м, ____ кв. м на __ этаже в __-этажном доме.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чество дома  (кирпичный,  панельный,  деревянный  и  т.п.;  в  нормальном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и, ветхий, аварийный; комнаты сухие, светлые, проходные, количество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он и пр.) __________________________________________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лагоустройство  дома  и  жилой  площади  (водопровод,  канализация,  какое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опление, газ, ванна, лифт, телефон и т.д.): __________________________________________________________________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</w:rPr>
        <w:t>Санитарно-гигиеническое состояние жилой площади (хорошее,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довлетворительное, неудовлетворительное) ____________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личие для ребенка отдельной комнаты, уголка, места для сна, игр, занятий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</w:rPr>
        <w:t>На жилой площади проживают  (зарегистрированы в установленном порядке и проживают фактически)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276"/>
        <w:gridCol w:w="2552"/>
        <w:gridCol w:w="1559"/>
        <w:gridCol w:w="1984"/>
      </w:tblGrid>
      <w:tr>
        <w:trPr>
          <w:trHeight w:val="720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Фамилия, имя,  </w:t>
              <w:br/>
              <w:t xml:space="preserve">отчество (при  </w:t>
              <w:br/>
              <w:t>наличи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Год   </w:t>
              <w:br/>
              <w:t>рожде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Место работы,   </w:t>
              <w:br/>
              <w:t>должность или место</w:t>
              <w:br/>
              <w:t>учеб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одственное</w:t>
              <w:br/>
              <w:t>отнош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4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С какого   </w:t>
              <w:br/>
              <w:t xml:space="preserve">времени   </w:t>
              <w:br/>
              <w:t xml:space="preserve">проживает на </w:t>
              <w:br/>
              <w:t xml:space="preserve">данной жилой </w:t>
              <w:br/>
              <w:t>площади</w:t>
            </w:r>
          </w:p>
        </w:tc>
      </w:tr>
      <w:tr>
        <w:trPr>
          <w:trHeight w:val="240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</w:rPr>
        <w:t>Отношения, сложившиеся между членами семьи гражданина (характер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заимоотношений между членами семьи, особенности общения с детьми, детей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</w:rPr>
        <w:t>_______________________________________________между собой и т.д.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</w:rPr>
        <w:t>Личные качества гражданина (особенности характера, общая культура, нали-чие опыта общения с детьми и т.д.) _______________________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тивы гражданина для принятия несовершеннолетнего в семью _____________________________________________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полнительные данные обследования 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</w:rPr>
        <w:t>Условия жизни гражданина, выразившего желание стать опекуном ил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печителем несовершеннолетнего гражданина либо принять детей, оставшихся без попечения  родителей, в семью на воспитание в иных устано-вленных семейным законодательством Российской Федерации формах, ____________________________________________________________________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(удовлетворительные/неудовлетворительные с указанием конкретных обстоятельств)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пись лица, проводившего обследование ______________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(руководитель управления (подпись) (Ф.И.О.))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eastAsia="Courier New"/>
        </w:rPr>
        <w:t xml:space="preserve">                                                 </w:t>
      </w:r>
      <w:r>
        <w:rPr/>
        <w:t>М.П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6">
    <w:name w:val=" Знак Знак6"/>
    <w:qFormat/>
    <w:rPr>
      <w:sz w:val="24"/>
      <w:szCs w:val="24"/>
      <w:lang w:val="ru-RU" w:bidi="ar-SA"/>
    </w:rPr>
  </w:style>
  <w:style w:type="character" w:styleId="3">
    <w:name w:val=" Знак Знак3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04:27:00Z</dcterms:created>
  <dc:creator>UserXP</dc:creator>
  <dc:description/>
  <cp:keywords/>
  <dc:language>en-US</dc:language>
  <cp:lastModifiedBy>UserXP</cp:lastModifiedBy>
  <cp:lastPrinted>2012-10-04T11:43:00Z</cp:lastPrinted>
  <dcterms:modified xsi:type="dcterms:W3CDTF">2012-10-04T04:44:00Z</dcterms:modified>
  <cp:revision>2</cp:revision>
  <dc:subject/>
  <dc:title/>
</cp:coreProperties>
</file>